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Gebet der inneren Hinwendung zu Jesus Christus</w:t>
      </w:r>
    </w:p>
    <w:p>
      <w:pPr>
        <w:pStyle w:val="Normal"/>
        <w:rPr>
          <w:b/>
          <w:b/>
          <w:bCs/>
          <w:i/>
          <w:i/>
          <w:iCs/>
          <w:color w:val="808080"/>
          <w:sz w:val="24"/>
          <w:szCs w:val="24"/>
        </w:rPr>
      </w:pPr>
      <w:r>
        <w:rPr>
          <w:b/>
          <w:bCs/>
          <w:i/>
          <w:iCs/>
          <w:color w:val="808080"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immlischer Vater, Ewiger Gott, Du Schöpfer allen Lebens, Du Schöpfer allen Seins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ich rufe Dich aus tiefstem Herzensgrunde, voller Sehnen, voller Bangen um meine </w:t>
      </w:r>
    </w:p>
    <w:p>
      <w:pPr>
        <w:pStyle w:val="Normal"/>
        <w:spacing w:before="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eliebten Geschwister, deren Bewusstsein sich noch im irdischen Schlummer befindet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immlischer Vater, Ewiger Gott, Du Schöpfer allen Lebens, Du Schöpfer allen Seins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rbarme Dich Deiner geliebten Kinder, die freiwillig ins Erdenkleid gegangen sind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usgestattet mit all Deinem Segen, mit all Deinen Tugenden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rbarme Dich ihrer und erwecke sie aus ihrem irdischen Schlummer durch Deine Engel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nd geistigen Helfer, die unsere Geschwister im geistigen Kleide sind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ichts trübt ihre Liebe zu uns, die wir freiwillig ins irdische Kleid gegangen sind –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m Gegenteil, sie freuen sich mit uns über jedes ihrer Geschwister im irdischen Kleid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as erweckt ist und beginnt, den Weg der Liebe und Barmherzigkeit zu gehen,</w:t>
      </w:r>
    </w:p>
    <w:p>
      <w:pPr>
        <w:pStyle w:val="Normal"/>
        <w:spacing w:before="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r dazu führt, den Frieden und die Liebe in den Herzen aller Menschen zu manifestieren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arum rufen wir nun alle Deine Engelscharen und geistigen Helfer auf zum heiligen Gebet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ür unsere noch irrenden Geschwister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gne unser Gebet, geliebter Vater in Jesus Christus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r Du unser aller Erlöser und Wegbereiter bist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er Du für Deine über alles geliebten Kinder den Opfertod auf Golgatha gestorben bist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rlöser, der Du bist – Christus, der Du bist,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reund, der Du bist – Helfer, der Du bist,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inzige Führung im Herrn, Jesus von Nazareth,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tehe auf in uns, lebe in uns.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ass Deine Christuskraft und Allmacht mit Deiner höchsten Kraftfrequenz wirken in uns.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ass Deine ewige Liebe wirken in uns.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ass unsere Liebe in uns zu Dir, Jesus von Nazareth, auferstehen.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ass alles, was Du, Jesus von Nazareth, wünschst, in uns erwachen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ass alles in uns los, was nicht gut ist für unser irdisches Dasein,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asse es ein für alle Mal aus uns heraus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ass alles sein und wieder sein, was wahr ist und mit Deinem Christusgeist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heiligt und gesegnet ist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it Deiner Allmacht führe uns auf dem rechten Weg zu Dir, Jesus von Nazareth,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u unser aller Erlöser und Christus in Gott,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em Schöpfer aller Universen, aller Himmel, von allem und jedem,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von der Erde und von uns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men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Date"/>
        <w:rPr>
          <w:color w:val="808080"/>
        </w:rPr>
      </w:pPr>
      <w:r>
        <w:rPr>
          <w:color w:val="808080"/>
        </w:rPr>
        <w:t>25.08.1995</w:t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jc w:val="right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t>HK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4:06:00Z</dcterms:created>
  <dc:creator>Knorr</dc:creator>
  <dc:description/>
  <dc:language>en-US</dc:language>
  <cp:lastModifiedBy>LAK</cp:lastModifiedBy>
  <cp:lastPrinted>2001-11-30T16:16:00Z</cp:lastPrinted>
  <dcterms:modified xsi:type="dcterms:W3CDTF">2002-01-12T14:06:00Z</dcterms:modified>
  <cp:revision>2</cp:revision>
  <dc:subject/>
  <dc:title>Gebet der inneren Hinwendung zu Jesus Christus</dc:title>
</cp:coreProperties>
</file>